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ИНИСТЕРСТВО ФИНАНСОВ И НАЛОГОВОЙ ПОЛИ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закона Новосибирской области «О внесении изменений в Закон Новосибирской области «О единых нормативах отчислений в бюджеты муниципальных образований Новосибирской области от отдельных налогов, передаче в бюджеты сельских поселений Новосибирской области налоговых доходов от отдельных налогов, подлежащих зачислению в бюджет муниципального района, и межбюджетных трансфертах между областным бюджетом Новосибирской области и бюджетами муниципальных образований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оект закона Новосибирской области «О внесении изменений в Закон Новосибирской области «О единых нормативах отчислений в бюджеты муниципальных образований Новосибирской области от отдельных налогов, передаче в бюджеты сельских поселений Новосибирской области налоговых доходов от </w:t>
      </w:r>
      <w:r>
        <w:rPr>
          <w:sz w:val="28"/>
        </w:rPr>
        <w:t>отдельных налогов, подлежащих зачислению в бюджет муниципального района, и межбюджетных трансфертах между областным бюджетом Новосибирской области и бюджетами муниципальных образований Новосибирской области» (далее – проект закона) разработан в целях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- компенсации выпадающих доходов бюджетов муниципальных районов и городских округов Новосибирской области в связи с отменой с 1 января 2021 года единого налога на вмененный доход по отдельным видам деятельности путем увеличения единых нормативов отчислений от налога, взимаемого в связи с применением упрощенной системы налогооблож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- приведения в соответствие с Федеральным законом от 2 августа 2019 года № 307-ФЗ «О внесении изменений в Бюджетный кодекс Российской Федерации </w:t>
        <w:br/>
        <w:t xml:space="preserve">в целях совершенствования межбюджетных отношений», а также исключения норм, дублирующих положения Бюджетного кодекса Российской Федерации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Проектом закона предусмотрены следующие основны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>увеличение единых нормативов отчислений от налога, взимаемого в связи с применением упрощенной системы налогообложения, по муниципальным районам с 30% до 40%, по городским округам – с 10% до 13%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- исключение термина «фонд финансовой поддержки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- дополнение нормами, предусматривающими возможность предоставления из областного бюджета Новосибирской области дотации местным бюджетам на поддержку мер по обеспечению сбалансированности местным бюджетов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- синхронизация норм, регулирующих полномочия по распределению субсидий и иных межбюджетных трансфертов, с аналогичными нормами, установленными Законом Новосибирской области от 7 октября 2011 года № 112-ОЗ «О бюджетном процессе в Новосибирской области» (далее – Закон о бюджетном процессе), а также постановлением администрации Новосибирской области от 28 декабря 2007 года № 211-па «Об утверждении Порядка использования бюджетных ассигнований резервного фонда Правительства Новосибирской области».</w:t>
      </w:r>
    </w:p>
    <w:p>
      <w:pPr>
        <w:pStyle w:val="Normal"/>
        <w:widowControl w:val="false"/>
        <w:tabs>
          <w:tab w:val="clear" w:pos="708"/>
          <w:tab w:val="left" w:pos="5835" w:leader="none"/>
        </w:tabs>
        <w:ind w:firstLine="709"/>
        <w:jc w:val="both"/>
        <w:rPr>
          <w:sz w:val="28"/>
        </w:rPr>
      </w:pPr>
      <w:r>
        <w:rPr>
          <w:sz w:val="28"/>
        </w:rPr>
        <w:t>Проект закона состоит из двух статей. Статьей 1 вносятся соответствующие изменения. Статьей 2 определяется порядок вступления закона в силу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Нормы проекта закона, устанавливающие, что распределение субсидий и иных межбюджетных трансфертов утверждается законом об областном бюджете, не имеют отлагательного срока, поскольку в Новосибирской области имеется длительная практика утверждения распределения межбюджетных трансфертов законом об областном бюджете (за исключением отдельных трансфертов) и соответствующие полномочия закреплены за Законодательным Собранием Новосибирской области Законом о бюджетном процесс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</w:t>
      </w:r>
      <w:r>
        <w:rPr>
          <w:sz w:val="28"/>
          <w:szCs w:val="28"/>
        </w:rPr>
        <w:t xml:space="preserve">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Новосибирской области –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sz w:val="28"/>
          <w:szCs w:val="28"/>
        </w:rPr>
        <w:t xml:space="preserve">министр </w:t>
        <w:tab/>
        <w:t>В.Ю. Голубенко</w:t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4:46:00Z</dcterms:created>
  <dc:creator>vidiaeva</dc:creator>
  <dc:description/>
  <cp:keywords/>
  <dc:language>en-US</dc:language>
  <cp:lastModifiedBy>Еремкина Наталия Олеговна</cp:lastModifiedBy>
  <cp:lastPrinted>2020-09-23T10:03:00Z</cp:lastPrinted>
  <dcterms:modified xsi:type="dcterms:W3CDTF">2020-10-08T07:35:00Z</dcterms:modified>
  <cp:revision>6</cp:revision>
  <dc:subject/>
  <dc:title>ПОЯСНИТЕЛЬНАЯ ЗАПИСКА</dc:title>
</cp:coreProperties>
</file>